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4696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266157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86792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